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xf86vm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oe Moss, The XFree86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Kaleb S. KEITH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653</vt:lpwstr>
  </property>
</Properties>
</file>